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Sloan O’Dell</w:t>
      </w:r>
    </w:p>
    <w:p>
      <w:pPr>
        <w:pStyle w:val="Normal"/>
        <w:rPr>
          <w:rFonts w:ascii="Arial" w:hAnsi="Arial" w:cs="Arial"/>
        </w:rPr>
      </w:pPr>
      <w:r>
        <w:rPr>
          <w:rFonts w:cs="Arial" w:ascii="Arial" w:hAnsi="Arial"/>
        </w:rPr>
        <w:t>English 3 CP</w:t>
      </w:r>
    </w:p>
    <w:p>
      <w:pPr>
        <w:pStyle w:val="Normal"/>
        <w:rPr>
          <w:rFonts w:ascii="Arial" w:hAnsi="Arial" w:cs="Arial"/>
        </w:rPr>
      </w:pPr>
      <w:r>
        <w:rPr>
          <w:rFonts w:cs="Arial" w:ascii="Arial" w:hAnsi="Arial"/>
        </w:rPr>
        <w:t>April 9, 2008</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ab/>
        <w:tab/>
        <w:tab/>
        <w:tab/>
        <w:t>Navy Sonars, Kills Ocean</w:t>
      </w:r>
    </w:p>
    <w:p>
      <w:pPr>
        <w:pStyle w:val="Normal"/>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 xml:space="preserve">In our life time we have seen things fade away such as hair styles, pants, music, cars and everyday necessities like that, but one thing that should not fade away is God’s greatest creation, animals. These days, we have allowed for everything to change and we only worry about what is important to us like our cars or clothes or maybe even our houses. We don’t ever think about the important things in life like the environment, the earth or even the ocean animals. Could you really sit right there and let these poor animals fade away by allowing them to be murdered by cruel human beings? Just because you don’t want to stand up and fight for their rights? I’m sure if animals could talk they would be really disappointed in us, for allowing people to do harsh things like that to them. </w:t>
      </w:r>
    </w:p>
    <w:p>
      <w:pPr>
        <w:pStyle w:val="Normal"/>
        <w:spacing w:lineRule="auto" w:line="480"/>
        <w:rPr>
          <w:rFonts w:ascii="Arial" w:hAnsi="Arial" w:cs="Arial"/>
        </w:rPr>
      </w:pPr>
      <w:r>
        <w:rPr/>
        <w:tab/>
      </w:r>
      <w:r>
        <w:rPr>
          <w:rFonts w:cs="Arial" w:ascii="Arial" w:hAnsi="Arial"/>
        </w:rPr>
        <w:t xml:space="preserve">The Navy located in California off the coast of the Pacific Ocean is doing a lot of base training. Base training means that they are trying to teach new members of the Navy the ways to run the boats and submarines.  The Navy’s job is to look out for our country by eliminating any terrorists we have trying to enter by coming through our canals. Lately the Navy has been practicing with sonar waves which allow the Navy to locate any ships or submarines moving throughout the ocean possibly even getting close to our shore. The sonar waves move very quickly through the ocean.  When the sonar waves are sent out, they echo through the ocean and it sends loud, annoying noises running rapidly through the water. Those sounds scare the dolphins so bad they carry them up towards the surface of the ocean. Once they reach the surface they swim around trying to find safety only knowing that there is no where to swim too. That leads them to swim towards the shore and the dolphins are losing control trying to escape the loud noise that is destroying their ears with every second. But they end up in our canals and have no source of food. They end up dying of starvation unless some body finds them. Biologists have found a lot of dolphins and have taken them to safety. </w:t>
      </w:r>
    </w:p>
    <w:p>
      <w:pPr>
        <w:pStyle w:val="Normal"/>
        <w:spacing w:lineRule="auto" w:line="480"/>
        <w:rPr/>
      </w:pPr>
      <w:r>
        <w:rPr>
          <w:rFonts w:cs="Arial" w:ascii="Arial" w:hAnsi="Arial"/>
        </w:rPr>
        <w:tab/>
        <w:t xml:space="preserve">The worst part about this whole situation is that the government has not even thought about trying to help out with this problem. They say its just “nature” when I say its “murder”.  Research has shown that over forty percent of the dolphins on the coast of California have started to die out. In the next five years it will move up to about eighty percent. How can you just let a wonderful creature just slip right out of your hands into extinction? Now as a hunter, I do kill animals, but I don’t kill them just to kill them, if I do kill something I eat it. I just don’t let it die and go to waste by rotting out in the wild. I actually take my time and clean up what I have messed up. I care a lot about the endangered animals and so should you. </w:t>
      </w:r>
    </w:p>
    <w:p>
      <w:pPr>
        <w:pStyle w:val="Normal"/>
        <w:spacing w:lineRule="auto" w:line="480"/>
        <w:rPr>
          <w:rFonts w:ascii="Arial" w:hAnsi="Arial" w:cs="Arial"/>
          <w:color w:val="FF00FF"/>
        </w:rPr>
      </w:pPr>
      <w:r>
        <w:rPr>
          <w:rFonts w:cs="Arial" w:ascii="Arial" w:hAnsi="Arial"/>
        </w:rPr>
        <w:tab/>
        <w:t>Have you ever imagined a world with out dolphins? A world without Flipper? I can just imagine laying out on the beach watching the dolphins jump through out the air. It is a wonderful sight to see. Did you know that dolphins can swim up to thirty miles per hour if not faster? Dolphins are very friendly, loving and caring animals. You can find most dolphins located in any ocean. They live in the North Pole and in the Tropics.  Believe it or not dolphins fight off other animals, such as the shark. Four dolphins all together could beat up one shark. That’s how they keep the sharks away from the shore, because that’s where most dolphins stay between thirty to forty miles off shore.</w:t>
      </w:r>
    </w:p>
    <w:p>
      <w:pPr>
        <w:pStyle w:val="Normal"/>
        <w:spacing w:lineRule="auto" w:line="480"/>
        <w:rPr>
          <w:rFonts w:ascii="Arial" w:hAnsi="Arial" w:cs="Arial"/>
        </w:rPr>
      </w:pPr>
      <w:r>
        <w:rPr>
          <w:rFonts w:cs="Arial" w:ascii="Arial" w:hAnsi="Arial"/>
        </w:rPr>
        <w:tab/>
        <w:t>I believe that it is time to stand up “America” and help these animals out. If we don’t start acting now it might be too late and they could all be extinct.  I feel like it will be my fault if one day I wake up and turn on the news and see that there are only some odd numbers of dolphins left. We should take the blame “America” for their death. Speak up “America” and let’s give these dolphins what they deserve. Life!!</w:t>
      </w:r>
    </w:p>
    <w:p>
      <w:pPr>
        <w:pStyle w:val="Normal"/>
        <w:spacing w:lineRule="auto" w:line="480"/>
        <w:rPr>
          <w:rFonts w:ascii="Arial" w:hAnsi="Arial" w:cs="Arial"/>
        </w:rPr>
      </w:pPr>
      <w:r>
        <w:rPr>
          <w:rFonts w:cs="Arial" w:ascii="Arial" w:hAnsi="Arial"/>
        </w:rPr>
      </w:r>
    </w:p>
    <w:p>
      <w:pPr>
        <w:pStyle w:val="Normal"/>
        <w:spacing w:lineRule="auto" w:line="480"/>
        <w:rPr>
          <w:rFonts w:ascii="Arial" w:hAnsi="Arial" w:cs="Arial"/>
        </w:rPr>
      </w:pPr>
      <w:r>
        <w:rPr>
          <w:rFonts w:cs="Arial" w:ascii="Arial" w:hAnsi="Arial"/>
        </w:rPr>
        <w:tab/>
        <w:tab/>
        <w:tab/>
        <w:tab/>
        <w:tab/>
        <w:tab/>
        <w:tab/>
        <w:tab/>
        <w:tab/>
        <w:t>Sloan O’Dell</w:t>
      </w:r>
    </w:p>
    <w:sectPr>
      <w:type w:val="nextPage"/>
      <w:pgSz w:w="12240" w:h="15840"/>
      <w:pgMar w:left="1800" w:right="1800" w:gutter="0" w:header="0" w:top="2160" w:footer="0" w:bottom="21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09T12:23:00Z</dcterms:created>
  <dc:creator>O'DellSE</dc:creator>
  <dc:description/>
  <cp:keywords/>
  <dc:language>en-US</dc:language>
  <cp:lastModifiedBy>O'DellSE</cp:lastModifiedBy>
  <dcterms:modified xsi:type="dcterms:W3CDTF">2008-04-16T13:25:00Z</dcterms:modified>
  <cp:revision>11</cp:revision>
  <dc:subject/>
  <dc:title>Sloan O’Dell</dc:title>
</cp:coreProperties>
</file>